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yellow"/>
        </w:rPr>
        <w:tab/>
        <w:tab/>
        <w:t>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Daňové 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 OVV-výpis z IS evidence obyvatel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cestovní pasy</w:t>
        <w:tab/>
        <w:t>4 056,00</w:t>
        <w:tab/>
        <w:t>4 0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trvalý pobyt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matrika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výpisy z CzP a ISVS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ověřování a konverz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právního odboru-ověřování a konverze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občanské průkaz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11</w:t>
        <w:tab/>
        <w:t>Příjem z daně z příjmů fyzických osob placené plátci</w:t>
        <w:tab/>
        <w:t>223 000,00</w:t>
        <w:tab/>
        <w:t>22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12</w:t>
        <w:tab/>
        <w:t>Příjem z daně z příjmů fyzických osob placené poplatníky</w:t>
        <w:tab/>
        <w:t>16 000,00</w:t>
        <w:tab/>
        <w:t>1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13</w:t>
        <w:tab/>
        <w:t>DPFO vybírané srážkou</w:t>
        <w:tab/>
        <w:t>35 000,00</w:t>
        <w:tab/>
        <w:t>3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21</w:t>
        <w:tab/>
        <w:t>Příjem z daně z příjmů právnických osob</w:t>
        <w:tab/>
        <w:t>290 000,00</w:t>
        <w:tab/>
        <w:t>29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22</w:t>
        <w:tab/>
        <w:t>DPPO za obec</w:t>
        <w:tab/>
        <w:t>20 000,00</w:t>
        <w:tab/>
        <w:t>2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211</w:t>
        <w:tab/>
        <w:t>Příjem z daně z přidané hodnoty</w:t>
        <w:tab/>
        <w:t>570 000,00</w:t>
        <w:tab/>
        <w:t>57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1</w:t>
        <w:tab/>
        <w:t>Příjem z poplatku ze psů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2</w:t>
        <w:tab/>
        <w:t>Příjem z poplatku z pobytu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5</w:t>
        <w:tab/>
        <w:t>Odpadové hospodářství</w:t>
        <w:tab/>
        <w:t>33 000,00</w:t>
        <w:tab/>
        <w:t>3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9</w:t>
        <w:tab/>
        <w:t>Příjem ze zrušených místních poplatků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86</w:t>
        <w:tab/>
        <w:t>Daň z haz.her nepr.internetem</w:t>
        <w:tab/>
        <w:t>10 400,00</w:t>
        <w:tab/>
        <w:t>10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aň z hazardních her</w:t>
        <w:tab/>
        <w:t>10 400,00</w:t>
        <w:tab/>
        <w:t>10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87</w:t>
        <w:tab/>
        <w:t>Daň z tech.her nepr.internetem</w:t>
        <w:tab/>
        <w:t>3 600,00</w:t>
        <w:tab/>
        <w:t>3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aň z technických her</w:t>
        <w:tab/>
        <w:t>3 600,00</w:t>
        <w:tab/>
        <w:t>3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511</w:t>
        <w:tab/>
        <w:t>Příjem z daně z nemovitých věcí</w:t>
        <w:tab/>
        <w:t>65 000,00</w:t>
        <w:tab/>
        <w:t>6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 268 206,00</w:t>
        <w:tab/>
        <w:t>1 268 2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1 268 206,00</w:t>
        <w:tab/>
        <w:t>1 268 2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 OSOM-ověřování a konverz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5 - Živnostenský úřa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5 - Živnostenský úřad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53</w:t>
        <w:tab/>
        <w:t>Příjem za řidičské oprávnění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a řidičské oprávnění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21 000,00</w:t>
        <w:tab/>
        <w:t>2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e správních poplatků</w:t>
        <w:tab/>
        <w:t>21 000,00</w:t>
        <w:tab/>
        <w:t>2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2 200,00</w:t>
        <w:tab/>
        <w:t>2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22 200,00</w:t>
        <w:tab/>
        <w:t>2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33</w:t>
        <w:tab/>
        <w:t>Příjem z poplatků za ukládání odpadů na skládku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platků za ukládání odpadů na skládku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34</w:t>
        <w:tab/>
        <w:t>Odvody za odnětí půdy ze ZPF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odvodů za odnětí půdy ze ZPF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35</w:t>
        <w:tab/>
        <w:t>Příjem z poplatku za odnětí pozemku podle lesního zákon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platku za odnětí pozemku podle lesního zák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56</w:t>
        <w:tab/>
        <w:t>Příjem za nerosty a geo práce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úhrad za dobývání nerostů a poplatků za geologické práce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7 460,00</w:t>
        <w:tab/>
        <w:t>7 4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7 460,00</w:t>
        <w:tab/>
        <w:t>7 4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 SÚ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Daňové příjmy celkem</w:t>
        <w:tab/>
        <w:t>1 306 067,00</w:t>
        <w:tab/>
        <w:t>1 306 0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Nedaňové 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1 - Odbor kancelář primátor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2111</w:t>
        <w:tab/>
        <w:t>Příjem z poskytování služeb, výrobků, prací, výkonů a práv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zerce ve Zpravodaji F-M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1 - Odbor kancelář primátora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2460</w:t>
        <w:tab/>
        <w:t>Splátky půjčených prostředků od fyzických osob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F-splátky půjček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111</w:t>
        <w:tab/>
        <w:t>Příjem z poskytování služeb, výrobků, prací, výkonů a práv</w:t>
        <w:tab/>
        <w:t>71,00</w:t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a sňatky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říjmy z kopírování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212</w:t>
        <w:tab/>
        <w:t>Příjem sankčních plateb přijatých od jiných osob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kuty OVV-sankční platb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okuty OVV-blokové pokut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24</w:t>
        <w:tab/>
        <w:t>Přijaté neinvestiční příspěvky a náhrad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a příspěvky a náhrady (soukr.km, náhrady)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921,00</w:t>
        <w:tab/>
        <w:t>9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1 421,00</w:t>
        <w:tab/>
        <w:t>1 4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4</w:t>
        <w:tab/>
        <w:tab/>
        <w:t>Lokální zásobování teplem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4</w:t>
        <w:tab/>
        <w:t>2142</w:t>
        <w:tab/>
        <w:t>Příjem z podílů na zisku a dividend</w:t>
        <w:tab/>
        <w:t>6 000,00</w:t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odílu na zisku a dividend-Distep,a.s.</w:t>
        <w:tab/>
        <w:t>6 000,00</w:t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4</w:t>
        <w:tab/>
        <w:tab/>
        <w:t>Lokální zásobování teplem</w:t>
        <w:tab/>
        <w:t>6 000,00</w:t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42</w:t>
        <w:tab/>
        <w:t>Příjem z podílů na zisku a dividend</w:t>
        <w:tab/>
        <w:t>18 000,00</w:t>
        <w:tab/>
        <w:t>1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odílu na zisku a dividend-TS,a.s.</w:t>
        <w:tab/>
        <w:t>8 000,00</w:t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říjmy z podílu na zisku a dividend-Frýdecká skládka,a.s.</w:t>
        <w:tab/>
        <w:t>10 000,00</w:t>
        <w:tab/>
        <w:t>1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18 000,00</w:t>
        <w:tab/>
        <w:t>1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212</w:t>
        <w:tab/>
        <w:t>Příjem sankčních plateb přijatých od jiných osob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2141</w:t>
        <w:tab/>
        <w:t>Příjem z úroků</w:t>
        <w:tab/>
        <w:t>10 000,00</w:t>
        <w:tab/>
        <w:t>1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>10 000,00</w:t>
        <w:tab/>
        <w:t>1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34 001,00</w:t>
        <w:tab/>
        <w:t>34 0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2324</w:t>
        <w:tab/>
        <w:t>Přijaté neinvestiční příspěvky a náhrad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Ustájení psů v útulku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22</w:t>
        <w:tab/>
        <w:tab/>
        <w:t>Sběr a zpracování druhotných surov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22</w:t>
        <w:tab/>
        <w:t>2310</w:t>
        <w:tab/>
        <w:t>Prodeje neinvestičního majetku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rodeje majetku do Sběrného dvor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22</w:t>
        <w:tab/>
        <w:tab/>
        <w:t>Sběr a zpracování druhotných surovin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2132</w:t>
        <w:tab/>
        <w:t>Pronájem ostatních nemovitostí</w:t>
        <w:tab/>
        <w:t>115,00</w:t>
        <w:tab/>
        <w:t>1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Š J. z Poděbrad-Love production s.r.o.</w:t>
        <w:tab/>
        <w:t>84,00</w:t>
        <w:tab/>
        <w:t>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Š J. z Poděbrad-z.s. Filadelfie</w:t>
        <w:tab/>
        <w:t>31,00</w:t>
        <w:tab/>
        <w:t>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115,00</w:t>
        <w:tab/>
        <w:t>1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2111</w:t>
        <w:tab/>
        <w:t>Příjem z poskytování služeb, výrobků, prací, výkonů a práv</w:t>
        <w:tab/>
        <w:t>1 080,00</w:t>
        <w:tab/>
        <w:t>1 0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plo-vybrané zálohy areál Stovky-nájemce FK F-M</w:t>
        <w:tab/>
        <w:t>1 080,00</w:t>
        <w:tab/>
        <w:t>1 0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2132</w:t>
        <w:tab/>
        <w:t>Pronájem ostatních nemovitostí</w:t>
        <w:tab/>
        <w:t>161,00</w:t>
        <w:tab/>
        <w:t>1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jemné areál Stovky</w:t>
        <w:tab/>
        <w:t>148,00</w:t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jemné hřiště Lískovec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1 241,00</w:t>
        <w:tab/>
        <w:t>1 2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2111</w:t>
        <w:tab/>
        <w:t>Příjem z poskytování služeb, výrobků, prací, výkonů a práv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fakturace nákladů na teplo-Hospic F-M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111</w:t>
        <w:tab/>
        <w:t>Příjem z poskytování služeb, výrobků, prací, výkonů a práv</w:t>
        <w:tab/>
        <w:t>35 450,00</w:t>
        <w:tab/>
        <w:t>35 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aktury-refakturace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eplá voda-vybrané zálohy</w:t>
        <w:tab/>
        <w:t>9 500,00</w:t>
        <w:tab/>
        <w:t>9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ená voda-vybrané zálohy</w:t>
        <w:tab/>
        <w:t>7 500,00</w:t>
        <w:tab/>
        <w:t>7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-vybrané zálohy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yúčtování služeb-byty-nedoplatky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Elektrická energie-vybrané zálohy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klid-vybrané zálohy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eplo-vybrané zálohy</w:t>
        <w:tab/>
        <w:t>13 800,00</w:t>
        <w:tab/>
        <w:t>13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132</w:t>
        <w:tab/>
        <w:t>Pronájem ostatních nemovitostí</w:t>
        <w:tab/>
        <w:t>51 000,00</w:t>
        <w:tab/>
        <w:t>5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jemné z bytů</w:t>
        <w:tab/>
        <w:t>51 000,00</w:t>
        <w:tab/>
        <w:t>5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212</w:t>
        <w:tab/>
        <w:t>Příjem sankčních plateb přijatých od jiných osob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310</w:t>
        <w:tab/>
        <w:t>Prodeje neinvestičního majetku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movitých věcí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324</w:t>
        <w:tab/>
        <w:t>Přijaté neinvestiční příspěvky a náhrady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řízení-bytový fond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86 901,00</w:t>
        <w:tab/>
        <w:t>86 9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111</w:t>
        <w:tab/>
        <w:t>Příjem z poskytování služeb, výrobků, prací, výkonů a práv</w:t>
        <w:tab/>
        <w:t>3 886,00</w:t>
        <w:tab/>
        <w:t>3 8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plá voda-vybrané zálohy</w:t>
        <w:tab/>
        <w:t>2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ociální zařízení na ul. Míru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-vybrané zálohy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ená voda-vybrané zálohy</w:t>
        <w:tab/>
        <w:t>490,00</w:t>
        <w:tab/>
        <w:t>4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aktury-refakturace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yúčtování služeb-nebyty-nedoplatky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eplo-vybrané zálohy</w:t>
        <w:tab/>
        <w:t>1 600,00</w:t>
        <w:tab/>
        <w:t>1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Elektrická energie-vybrané zálohy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132</w:t>
        <w:tab/>
        <w:t>Pronájem ostatních nemovitostí</w:t>
        <w:tab/>
        <w:t>17 100,00</w:t>
        <w:tab/>
        <w:t>17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nájmy nebytových prostor</w:t>
        <w:tab/>
        <w:t>17 100,00</w:t>
        <w:tab/>
        <w:t>17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133</w:t>
        <w:tab/>
        <w:t>Příjem z pronájmu nebo pachtu movitých věcí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nájem movitých věcí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212</w:t>
        <w:tab/>
        <w:t>Příjem sankčních plateb přijatých od jiných oso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324</w:t>
        <w:tab/>
        <w:t>Přijaté neinvestiční příspěvky a náhrady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hrady nákladů říze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>21 318,00</w:t>
        <w:tab/>
        <w:t>21 3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132</w:t>
        <w:tab/>
        <w:t>Pronájem ostatních nemovitostí</w:t>
        <w:tab/>
        <w:t>493,00</w:t>
        <w:tab/>
        <w:t>4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břadní síň na frýdeckém hřbitově</w:t>
        <w:tab/>
        <w:t>493,00</w:t>
        <w:tab/>
        <w:t>4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493,00</w:t>
        <w:tab/>
        <w:t>4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11</w:t>
        <w:tab/>
        <w:t>Příjem z poskytování služeb, výrobků, prací, výkonů a práv</w:t>
        <w:tab/>
        <w:t>327,00</w:t>
        <w:tab/>
        <w:t>3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voz energetických zařízení</w:t>
        <w:tab/>
        <w:t>327,00</w:t>
        <w:tab/>
        <w:t>3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19</w:t>
        <w:tab/>
        <w:t>Ostatní příjmy z vlastní činnosti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řízení věcných břemen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31</w:t>
        <w:tab/>
        <w:t>Příjem z pronájmu nebo pachtu pozemků</w:t>
        <w:tab/>
        <w:t>6 100,00</w:t>
        <w:tab/>
        <w:t>6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212</w:t>
        <w:tab/>
        <w:t>Příjem sankčních plateb přijatých od jiných osob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324</w:t>
        <w:tab/>
        <w:t>Přijaté neinvestiční příspěvky a náhrad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hrady nákladů řízení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6 933,00</w:t>
        <w:tab/>
        <w:t>6 9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2324</w:t>
        <w:tab/>
        <w:t>Přijaté neinvestiční příspěvky a náhrad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10</w:t>
        <w:tab/>
        <w:t>Prodeje neinvestičního majetku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vyřazeného nábytku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24</w:t>
        <w:tab/>
        <w:t>Přijaté neinvestiční příspěvky a náhrad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17 842,00</w:t>
        <w:tab/>
        <w:t>117 8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5 - Živnostenský úřa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2111</w:t>
        <w:tab/>
        <w:t>Příjem z poskytování služeb, výrobků, prací, výkonů a práv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rodejních stánků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>2212</w:t>
        <w:tab/>
        <w:t>Příjem sankčních plateb přijatých od jiných oso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5 - Živnostenský úřad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Ma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2122</w:t>
        <w:tab/>
        <w:t>Příjem z odvodů příspěvkových organizací</w:t>
        <w:tab/>
        <w:t>5 097,00</w:t>
        <w:tab/>
        <w:t>5 0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6-MŠ Mateřídouška-odpisy</w:t>
        <w:tab/>
        <w:t>964,00</w:t>
        <w:tab/>
        <w:t>9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odpisy</w:t>
        <w:tab/>
        <w:t>286,00</w:t>
        <w:tab/>
        <w:t>2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-odpisy</w:t>
        <w:tab/>
        <w:t>658,00</w:t>
        <w:tab/>
        <w:t>6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-odpisy</w:t>
        <w:tab/>
        <w:t>1 284,00</w:t>
        <w:tab/>
        <w:t>1 2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-odpisy</w:t>
        <w:tab/>
        <w:t>629,00</w:t>
        <w:tab/>
        <w:t>6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MŠ Sluníčko-odpisy</w:t>
        <w:tab/>
        <w:t>702,00</w:t>
        <w:tab/>
        <w:t>7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-odpisy</w:t>
        <w:tab/>
        <w:t>574,00</w:t>
        <w:tab/>
        <w:t>5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5 097,00</w:t>
        <w:tab/>
        <w:t>5 0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2122</w:t>
        <w:tab/>
        <w:t>Příjem z odvodů příspěvkových organizací</w:t>
        <w:tab/>
        <w:t>28 755,00</w:t>
        <w:tab/>
        <w:t>28 7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0-ZŠ Chlebovice 107-odpisy</w:t>
        <w:tab/>
        <w:t>179,00</w:t>
        <w:tab/>
        <w:t>1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odpisy</w:t>
        <w:tab/>
        <w:t>3 049,00</w:t>
        <w:tab/>
        <w:t>3 0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odpisy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 454-odpisy</w:t>
        <w:tab/>
        <w:t>3 027,00</w:t>
        <w:tab/>
        <w:t>3 0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odpisy</w:t>
        <w:tab/>
        <w:t>5 533,00</w:t>
        <w:tab/>
        <w:t>5 5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odpisy</w:t>
        <w:tab/>
        <w:t>2 968,00</w:t>
        <w:tab/>
        <w:t>2 9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Skalice 192-odpisy</w:t>
        <w:tab/>
        <w:t>587,00</w:t>
        <w:tab/>
        <w:t>5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odpisy</w:t>
        <w:tab/>
        <w:t>4 191,00</w:t>
        <w:tab/>
        <w:t>4 1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Lískovec 320-odpisy</w:t>
        <w:tab/>
        <w:t>1 060,00</w:t>
        <w:tab/>
        <w:t>1 0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 Čapka 2555-odpisy</w:t>
        <w:tab/>
        <w:t>2 987,00</w:t>
        <w:tab/>
        <w:t>2 9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odpisy</w:t>
        <w:tab/>
        <w:t>996,00</w:t>
        <w:tab/>
        <w:t>9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odpisy</w:t>
        <w:tab/>
        <w:t>2 678,00</w:t>
        <w:tab/>
        <w:t>2 6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28 755,00</w:t>
        <w:tab/>
        <w:t>28 7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>2122</w:t>
        <w:tab/>
        <w:t>Příjem z odvodů příspěvkových organizací</w:t>
        <w:tab/>
        <w:t>268,00</w:t>
        <w:tab/>
        <w:t>2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3-ZUŠ F-M-odpisy</w:t>
        <w:tab/>
        <w:t>268,00</w:t>
        <w:tab/>
        <w:t>2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>268,00</w:t>
        <w:tab/>
        <w:t>2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2122</w:t>
        <w:tab/>
        <w:t>Příjem z odvodů příspěvkových organizací</w:t>
        <w:tab/>
        <w:t>296,00</w:t>
        <w:tab/>
        <w:t>2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SVČ Klíč-odpisy</w:t>
        <w:tab/>
        <w:t>296,00</w:t>
        <w:tab/>
        <w:t>2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>296,00</w:t>
        <w:tab/>
        <w:t>2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2122</w:t>
        <w:tab/>
        <w:t>Příjem z odvodů příspěvkových organizací</w:t>
        <w:tab/>
        <w:t>1 886,00</w:t>
        <w:tab/>
        <w:t>1 8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Městská knihovna F-M-odpisy</w:t>
        <w:tab/>
        <w:t>1 886,00</w:t>
        <w:tab/>
        <w:t>1 8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1 886,00</w:t>
        <w:tab/>
        <w:t>1 8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2122</w:t>
        <w:tab/>
        <w:t>Příjem z odvodů příspěvkových organizací</w:t>
        <w:tab/>
        <w:t>1 368,00</w:t>
        <w:tab/>
        <w:t>1 3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6-Národní dům F-M-odpisy</w:t>
        <w:tab/>
        <w:t>1 368,00</w:t>
        <w:tab/>
        <w:t>1 3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1 368,00</w:t>
        <w:tab/>
        <w:t>1 3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dbor ŠKMaT</w:t>
        <w:tab/>
        <w:t>37 670,00</w:t>
        <w:tab/>
        <w:t>37 6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2212</w:t>
        <w:tab/>
        <w:t>Příjem sankčních plateb přijatých od jiných osob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2324</w:t>
        <w:tab/>
        <w:t>Přijaté neinvestiční příspěvky a náhrady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odtahů vozidel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 - linkov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2324</w:t>
        <w:tab/>
        <w:t>Přijaté neinvestiční příspěvky a náhrady</w:t>
        <w:tab/>
        <w:t>390,00</w:t>
        <w:tab/>
        <w:t>3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sp. od VIG FUND,a.s.,OC Frýda-zajišť.dopr.obslužn.</w:t>
        <w:tab/>
        <w:t>390,00</w:t>
        <w:tab/>
        <w:t>3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 - linková</w:t>
        <w:tab/>
        <w:t>390,00</w:t>
        <w:tab/>
        <w:t>3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2212</w:t>
        <w:tab/>
        <w:t>Příjem sankčních plateb přijatých od jiných osob</w:t>
        <w:tab/>
        <w:t>8 700,00</w:t>
        <w:tab/>
        <w:t>8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ankční platby za dopr. přestupky</w:t>
        <w:tab/>
        <w:t>8 700,00</w:t>
        <w:tab/>
        <w:t>8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>8 700,00</w:t>
        <w:tab/>
        <w:t>8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9 290,00</w:t>
        <w:tab/>
        <w:t>9 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2111</w:t>
        <w:tab/>
        <w:t>Příjem z poskytování služeb, výrobků, prací, výkonů a práv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aktury-prodej dřeva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2132</w:t>
        <w:tab/>
        <w:t>Pronájem ostatních nemovitostí</w:t>
        <w:tab/>
        <w:t>1 941,00</w:t>
        <w:tab/>
        <w:t>1 9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chtovné vodovodních řadů SmVaK Ostrava a.s.</w:t>
        <w:tab/>
        <w:t>1 941,00</w:t>
        <w:tab/>
        <w:t>1 9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>1 941,00</w:t>
        <w:tab/>
        <w:t>1 9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2132</w:t>
        <w:tab/>
        <w:t>Pronájem ostatních nemovitostí</w:t>
        <w:tab/>
        <w:t>1 429,00</w:t>
        <w:tab/>
        <w:t>1 4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chtovné kanalizačních řadů SmVaK Ostrava a.s.</w:t>
        <w:tab/>
        <w:t>1 429,00</w:t>
        <w:tab/>
        <w:t>1 4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1 429,00</w:t>
        <w:tab/>
        <w:t>1 4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112</w:t>
        <w:tab/>
        <w:t>Příjem z prodeje zboží (již nakoupeného za účelem prodeje)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krycích desek-kolumbárium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139</w:t>
        <w:tab/>
        <w:t>Ostatní příjmy z pronájmu nebo pachtu majetku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nájem hrobových míst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1 050,00</w:t>
        <w:tab/>
        <w:t>1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2324</w:t>
        <w:tab/>
        <w:t>Přijaté neinvestiční příspěvky a náhrady</w:t>
        <w:tab/>
        <w:t>785,00</w:t>
        <w:tab/>
        <w:t>7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evajgluj a.s.</w:t>
        <w:tab/>
        <w:t>785,00</w:t>
        <w:tab/>
        <w:t>7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>785,00</w:t>
        <w:tab/>
        <w:t>7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ab/>
        <w:t>Využívání a zneškodňování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>2324</w:t>
        <w:tab/>
        <w:t>Přijaté neinvestiční příspěvky a náhrady</w:t>
        <w:tab/>
        <w:t>12 000,00</w:t>
        <w:tab/>
        <w:t>1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aktury-EKO-KOM</w:t>
        <w:tab/>
        <w:t>12 000,00</w:t>
        <w:tab/>
        <w:t>1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ab/>
        <w:t>Využívání a zneškodňování komunálních odpadů</w:t>
        <w:tab/>
        <w:t>12 000,00</w:t>
        <w:tab/>
        <w:t>1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2212</w:t>
        <w:tab/>
        <w:t>Příjem sankčních plateb přijatých od jiných osob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18 505,00</w:t>
        <w:tab/>
        <w:t>18 5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132</w:t>
        <w:tab/>
        <w:t>Pronájem ostatních nemovitostí</w:t>
        <w:tab/>
        <w:t>3 350,00</w:t>
        <w:tab/>
        <w:t>3 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4-Penzion pro seniory F-M, p. o.-nájem</w:t>
        <w:tab/>
        <w:t>3 350,00</w:t>
        <w:tab/>
        <w:t>3 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3 350,00</w:t>
        <w:tab/>
        <w:t>3 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324</w:t>
        <w:tab/>
        <w:t>Přijaté neinvestiční příspěvky a náhrad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řebnictv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2122</w:t>
        <w:tab/>
        <w:t>Příjem z odvodů příspěvkových organizací</w:t>
        <w:tab/>
        <w:t>1 007,00</w:t>
        <w:tab/>
        <w:t>1 0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3-Jesle Frýdek-Místek, p. o.-odpisy</w:t>
        <w:tab/>
        <w:t>1 007,00</w:t>
        <w:tab/>
        <w:t>1 0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>1 007,00</w:t>
        <w:tab/>
        <w:t>1 0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2329</w:t>
        <w:tab/>
        <w:t>Ostatní nedaňové příjmy jinde nezařazené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receptů, žádanek na omamné a psychotropní látky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4 560,00</w:t>
        <w:tab/>
        <w:t>4 5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>2212</w:t>
        <w:tab/>
        <w:t>Příjem sankčních plateb přijatých od jiných osob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sankční platby SÚ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111</w:t>
        <w:tab/>
        <w:t>Příjem z poskytování služeb, výrobků, prací, výkonů a práv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platky za poskytování informac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202,00</w:t>
        <w:tab/>
        <w:t>2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2212</w:t>
        <w:tab/>
        <w:t>Příjem sankčních plateb přijatých od jiných osob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Blokové pokuty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Nedaňové příjmy celkem</w:t>
        <w:tab/>
        <w:t>225 641,00</w:t>
        <w:tab/>
        <w:t>225 6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Kapitálové 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3111</w:t>
        <w:tab/>
        <w:t>Příjem z prodeje pozemků</w:t>
        <w:tab/>
        <w:t>41 500,00</w:t>
        <w:tab/>
        <w:t>4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3112</w:t>
        <w:tab/>
        <w:t>Příjem z prodeje ostatních nemovitých věcí a jejich částí</w:t>
        <w:tab/>
        <w:t>20 000,00</w:t>
        <w:tab/>
        <w:t>2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61 500,00</w:t>
        <w:tab/>
        <w:t>6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61 500,00</w:t>
        <w:tab/>
        <w:t>6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Kapitálové příjmy celkem</w:t>
        <w:tab/>
        <w:t>61 500,00</w:t>
        <w:tab/>
        <w:t>6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Přijaté transfe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1</w:t>
        <w:tab/>
        <w:t>Transfery NIV-z pokladní správy</w:t>
        <w:tab/>
        <w:t>1 787,00</w:t>
        <w:tab/>
        <w:t>1 7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1 787,00</w:t>
        <w:tab/>
        <w:t>1 7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1 145,00</w:t>
        <w:tab/>
        <w:t>1 1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řejnoprávní smlouvy</w:t>
        <w:tab/>
        <w:t>1 145,00</w:t>
        <w:tab/>
        <w:t>1 1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 932,00</w:t>
        <w:tab/>
        <w:t>2 9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2 932,00</w:t>
        <w:tab/>
        <w:t>2 9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2</w:t>
        <w:tab/>
        <w:t>Transfery NIV-souhrnný vztah</w:t>
        <w:tab/>
        <w:t>82 168,90</w:t>
        <w:tab/>
        <w:t>82 168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82 168,90</w:t>
        <w:tab/>
        <w:t>82 168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82 168,90</w:t>
        <w:tab/>
        <w:t>82 168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Ma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6</w:t>
        <w:tab/>
        <w:t>Ostatní investiční přijaté transfery ze státního rozpočtu</w:t>
        <w:tab/>
        <w:t>29 774,00</w:t>
        <w:tab/>
        <w:t>29 7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7519-FM v 3 D realitě-z IROP-prostředky EU</w:t>
        <w:tab/>
        <w:t>28 119,90</w:t>
        <w:tab/>
        <w:t>28 119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7518-FM v 3 D realitě-z IROP-prostředky CZ</w:t>
        <w:tab/>
        <w:t>1 654,10</w:t>
        <w:tab/>
        <w:t>1 654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9 774,00</w:t>
        <w:tab/>
        <w:t>29 7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dbor ŠKMaT</w:t>
        <w:tab/>
        <w:t>29 774,00</w:t>
        <w:tab/>
        <w:t>29 7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9 600,00</w:t>
        <w:tab/>
        <w:t>9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spěvky od obci na dopravní obslužnost</w:t>
        <w:tab/>
        <w:t>9 600,00</w:t>
        <w:tab/>
        <w:t>9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27 000,00</w:t>
        <w:tab/>
        <w:t>2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61-Příspěvek MSK na dopravní obslužnost</w:t>
        <w:tab/>
        <w:t>27 000,00</w:t>
        <w:tab/>
        <w:t>2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6 600,00</w:t>
        <w:tab/>
        <w:t>36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36 600,00</w:t>
        <w:tab/>
        <w:t>36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25 200,00</w:t>
        <w:tab/>
        <w:t>25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0-ÚZ 13015-Dotace na výkon sociální práce</w:t>
        <w:tab/>
        <w:t>4 600,00</w:t>
        <w:tab/>
        <w:t>4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Transf. na výkon činnosti obce v obl.SPOD</w:t>
        <w:tab/>
        <w:t>20 600,00</w:t>
        <w:tab/>
        <w:t>20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62 000,00</w:t>
        <w:tab/>
        <w:t>6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5-ÚZ 00914-Centrum pečovatelské služby F-M, p. o.</w:t>
        <w:tab/>
        <w:t>16 000,00</w:t>
        <w:tab/>
        <w:t>1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7-ÚZ 00914-Domov pro seniory F-M, p. o.</w:t>
        <w:tab/>
        <w:t>27 800,00</w:t>
        <w:tab/>
        <w:t>27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2-ÚZ 00914-Hospic Frýdek-Místek, p. o.</w:t>
        <w:tab/>
        <w:t>5 400,00</w:t>
        <w:tab/>
        <w:t>5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4-ÚZ 00914-Penzion pro seniory F-M, p. o.</w:t>
        <w:tab/>
        <w:t>5 800,00</w:t>
        <w:tab/>
        <w:t>5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6-ÚZ 00914-ŽIRAFA-Integrované centrum F-M, p. o.</w:t>
        <w:tab/>
        <w:t>7 000,00</w:t>
        <w:tab/>
        <w:t>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87 200,00</w:t>
        <w:tab/>
        <w:t>87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87 200,00</w:t>
        <w:tab/>
        <w:t>87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3</w:t>
        <w:tab/>
        <w:t>Investiční přijaté transfery ze státních fondů</w:t>
        <w:tab/>
        <w:t>9 885,00</w:t>
        <w:tab/>
        <w:t>9 8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83-ÚZ 90505-Rekonstr.hasičské zbrojnice na ul.Střelniční ve F-M</w:t>
        <w:tab/>
        <w:t>2 879,00</w:t>
        <w:tab/>
        <w:t>2 8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02-ÚZ 90505-Zateplení přístavby ZŠ nár.um.P.Bezruče,tř.T.G.M. 454</w:t>
        <w:tab/>
        <w:t>6 043,00</w:t>
        <w:tab/>
        <w:t>6 0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15-ÚZ 90992-Volnočasový areál ve Frýdku-Místku</w:t>
        <w:tab/>
        <w:t>963,00</w:t>
        <w:tab/>
        <w:t>9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9 885,00</w:t>
        <w:tab/>
        <w:t>9 8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9 885,00</w:t>
        <w:tab/>
        <w:t>9 8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165,08</w:t>
        <w:tab/>
        <w:t>165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8-ÚZ 17085-Územní plán FM-standardizace</w:t>
        <w:tab/>
        <w:t>165,08</w:t>
        <w:tab/>
        <w:t>165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225,00</w:t>
        <w:tab/>
        <w:t>2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9-ÚZ 00801-Nordic walking F-M-neinvestiční dotace z MSK</w:t>
        <w:tab/>
        <w:t>225,00</w:t>
        <w:tab/>
        <w:t>2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90,08</w:t>
        <w:tab/>
        <w:t>390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390,08</w:t>
        <w:tab/>
        <w:t>390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28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řejnoprávní smlouva Paskov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řejnoprávní smlouva Sviadnov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8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28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abezpečování PO v obci Sviadnov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- Odbor bezpečnostních rizik a prevence kriminality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Přijaté transfery celkem</w:t>
        <w:tab/>
        <w:t>249 289,98</w:t>
        <w:tab/>
        <w:t>249 289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cyan"/>
        </w:rPr>
        <w:tab/>
        <w:tab/>
        <w:t>PŘÍJMY celkem</w:t>
        <w:tab/>
        <w:t>1 842 497,98</w:t>
        <w:tab/>
        <w:t>1 842 497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/>
      </w:pPr>
      <w:r>
        <w:rPr>
          <w:rFonts w:cs="Courier New" w:ascii="Courier New" w:hAnsi="Courier New"/>
        </w:rPr>
        <w:tab/>
        <w:tab/>
        <w:tab/>
        <w:tab/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095"/>
      <w:gridCol w:w="2268"/>
    </w:tblGrid>
    <w:tr>
      <w:trPr>
        <w:trHeight w:val="557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 xml:space="preserve">Statutární město Frýdek-Místek </w:t>
          </w:r>
        </w:p>
        <w:p>
          <w:pPr>
            <w:pStyle w:val="Head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  <w:szCs w:val="18"/>
            </w:rPr>
            <w:t>IČ: 00296643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ROZPIS ROZPOČTU ROKU 2025 - PŘÍJM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v tisících Kč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Strana: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9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8</w:t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8"/>
              <w:szCs w:val="18"/>
            </w:rPr>
            <w:t>Datum:15.01.2025   Čas:</w:t>
          </w:r>
          <w:r>
            <w:rPr>
              <w:rFonts w:cs="Arial" w:ascii="Arial" w:hAnsi="Arial"/>
            </w:rPr>
            <w:t>10:19:43</w:t>
          </w:r>
        </w:p>
      </w:tc>
    </w:tr>
  </w:tbl>
  <w:p>
    <w:pPr>
      <w:pStyle w:val="Header"/>
      <w:tabs>
        <w:tab w:val="center" w:pos="4536" w:leader="none"/>
        <w:tab w:val="left" w:pos="7230" w:leader="none"/>
        <w:tab w:val="right" w:pos="9072" w:leader="none"/>
      </w:tabs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</w:r>
  </w:p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709"/>
      <w:gridCol w:w="6102"/>
      <w:gridCol w:w="1697"/>
      <w:gridCol w:w="1556"/>
    </w:tblGrid>
    <w:tr>
      <w:trPr/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ODPA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POL</w:t>
          </w:r>
        </w:p>
      </w:tc>
      <w:tc>
        <w:tcPr>
          <w:tcW w:w="6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TEXT</w:t>
          </w:r>
        </w:p>
      </w:tc>
      <w:tc>
        <w:tcPr>
          <w:tcW w:w="16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Schvál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5</w:t>
          </w:r>
        </w:p>
      </w:tc>
      <w:tc>
        <w:tcPr>
          <w:tcW w:w="15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Uprav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5</w:t>
          </w:r>
        </w:p>
      </w:tc>
    </w:tr>
  </w:tbl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Courier New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Courier New"/>
      <w:kern w:val="0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kern w:val="0"/>
      <w:sz w:val="20"/>
      <w:szCs w:val="20"/>
    </w:rPr>
  </w:style>
  <w:style w:type="character" w:styleId="ZpatChar">
    <w:name w:val="Zápatí Char"/>
    <w:qFormat/>
    <w:rPr>
      <w:rFonts w:cs="Courier New"/>
      <w:kern w:val="0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5387" w:leader="none"/>
        <w:tab w:val="right" w:pos="107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9:23:00Z</dcterms:created>
  <dc:creator>Pšenička Jiří</dc:creator>
  <dc:description/>
  <cp:keywords/>
  <dc:language>en-US</dc:language>
  <cp:lastModifiedBy>Ilona Oborná</cp:lastModifiedBy>
  <dcterms:modified xsi:type="dcterms:W3CDTF">2025-01-16T07:13:00Z</dcterms:modified>
  <cp:revision>4</cp:revision>
  <dc:subject/>
  <dc:title/>
</cp:coreProperties>
</file>